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Powiatowego Centrum Sportu i Rekreacji” w Kruszynie, Nr zamówienia: ZP.272.1.43.202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sob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sytuacji ekonomicznej lub finansowej celem wykazania spełniania warunków udziału w postępowaniu, o których mowa w Rozdziale I  pkt 8.1.3 litera a i/lub b </w:t>
      </w:r>
      <w:r>
        <w:rPr>
          <w:rFonts w:cs="Times New Roman" w:ascii="Times New Roman" w:hAnsi="Times New Roman"/>
          <w:sz w:val="24"/>
          <w:szCs w:val="24"/>
        </w:rPr>
        <w:t>i/lu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 celem wykazania spełniania warunków udziału w postępowaniu, o których mowa w Rozdziale I pkt 8.1.4 litera a i/lub b SWZ</w:t>
      </w: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5-04-15T15:19:00Z</cp:lastPrinted>
  <dcterms:modified xsi:type="dcterms:W3CDTF">2025-12-22T13:56:00Z</dcterms:modified>
  <cp:revision>36</cp:revision>
  <dc:subject/>
  <dc:title/>
</cp:coreProperties>
</file>